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62204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332421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SSEGURA AO CONSUMIDOR O DIREITO DE SABER, ANTES, DURANTE A NEGOCIAÇÃO E DEPOIS DA COMPRA, O VALOR DOS IMPOSTOS EMBUTIDOS NO PREÇO DO PRODUTO OU DO SERVIÇ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O ART. 8º E REVOGA A TABELA VII, DA LEI Nº 13.611, DE 04 DE JUNHO DE 2002, QUE DISPÕE SOBRE O REGIMENTO DOS ATOS JUDICI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- OFÍCIO Nº 1.372/09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TRANSFORMA O SERVIÇO DISTRITAL DE SANTA FÉ EM TABELIONATO DE NOTAS, E CRIA SERVIÇOS NOTARIAIS E DE REGISTRO NA COMARCA DE SANTA FÉ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rPr>
          <w:sz w:val="32"/>
        </w:rPr>
      </w:pPr>
      <w:r>
        <w:rPr>
          <w:sz w:val="32"/>
        </w:rPr>
        <w:t>AUTORIZA O PODER EXECUTIVO A CRIAR NO MUNICÍPIO DE RESERVA UMA CIRETRAN, CIRCUNSCRIÇÃO REGIONAL DE TRÂNSITO - DETRA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10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MARÇO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DISPOSITIVOS DA LEI Nº 13.228, DE 18 DE JULHO DE 2001, QUE CRIOU O FUNDO DE APOIO AO REGISTRO DE PESSOAS NATURAIS – FUNARPE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rPr>
          <w:color w:val="000000"/>
          <w:sz w:val="28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0T19:51:00Z</dcterms:modified>
  <cp:revision>18</cp:revision>
  <dc:subject/>
  <dc:title/>
</cp:coreProperties>
</file>